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jc w:val="right"/>
        <w:rPr>
          <w:rFonts w:ascii="仿宋_GB2312" w:hAnsi="仿宋_GB2312" w:eastAsia="仿宋_GB2312" w:cs="仿宋_GB2312"/>
          <w:sz w:val="32"/>
          <w:szCs w:val="32"/>
          <w:lang w:val="en-US"/>
        </w:rPr>
      </w:pPr>
      <w:bookmarkStart w:id="0" w:name="word_number_fieldΩ1"/>
      <w:r>
        <w:rPr>
          <w:rFonts w:ascii="仿宋_GB2312" w:hAnsi="仿宋_GB2312" w:cs="仿宋_GB2312" w:eastAsia="仿宋_GB2312"/>
          <w:sz w:val="32"/>
          <w:szCs w:val="32"/>
          <w:lang w:val="en-US"/>
        </w:rPr>
        <w:t>深市监政案函〔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号</w:t>
      </w:r>
      <w:bookmarkEnd w:id="0"/>
    </w:p>
    <w:p>
      <w:pPr>
        <w:pStyle w:val="Normal"/>
        <w:snapToGrid w:val="false"/>
        <w:spacing w:lineRule="atLeast" w:line="240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5"/>
          <w:tab w:val="left" w:pos="1843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深圳市市场监督管理局关于对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20250275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号提案的答复函</w:t>
      </w:r>
    </w:p>
    <w:tbl>
      <w:tblPr>
        <w:tblW w:w="8577" w:type="dxa"/>
        <w:jc w:val="left"/>
        <w:tblInd w:w="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5329"/>
      </w:tblGrid>
      <w:tr>
        <w:trPr>
          <w:trHeight w:val="1129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尊敬的蒋雷（等）委员：</w:t>
            </w:r>
          </w:p>
          <w:p>
            <w:pPr>
              <w:pStyle w:val="Normal"/>
              <w:spacing w:lineRule="exact" w:line="400"/>
              <w:ind w:firstLine="640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val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《关于强化预付式经营治理的提案》收悉，结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市公安局、市司法局、市委金融办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的会办意见，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结合当前我市整体工作进展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现就提案办理有关情况答复如下：</w:t>
            </w:r>
          </w:p>
        </w:tc>
      </w:tr>
      <w:tr>
        <w:trPr>
          <w:trHeight w:val="892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意见建议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办理答复</w:t>
            </w:r>
          </w:p>
        </w:tc>
      </w:tr>
      <w:tr>
        <w:trPr>
          <w:trHeight w:val="892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一、推动专项立法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根据市政府立法工作计划，已出台《深圳经济特区消费者权益保护条例》（以下简称《条例》）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,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对预付式经营行为予以规范，规定了预收款合同管理、鼓励开立预收款资金存管账户、经营信息变更提前告知消费者等内容，强化法律保障。</w:t>
            </w:r>
          </w:p>
        </w:tc>
      </w:tr>
      <w:tr>
        <w:trPr>
          <w:trHeight w:val="892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、强化行刑衔接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构建预警研判体系，源头防范风险： 立足“主动警务、预防警务”，依托“专业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+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机制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+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大数据”新型警务模式，全市统筹对具有“预付式经营恶意闭店卷款跑路”特征的警情开展深度串并研判。通过精准预警、及早干预、露头就打，有效遏制涉“职业闭店人”的诈骗、合同诈骗等违法犯罪在本市滋生蔓延，防范其形成规模性风险。</w:t>
            </w:r>
          </w:p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强化行刑衔接机制，畅通信息共享： 健全完善行政执法与刑事司法衔接机制，全市层面由公安机关牵头，与市场监管等部门建立常态化数据共享与案情通报渠道。全面掌握相关预付消费投诉及行政执法动态，打通信息壁垒，实现执法司法信息高效流转与无缝对接，确保涉“职业闭店人”犯罪线索能被及时发现、依法高效处置。</w:t>
            </w:r>
          </w:p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深化公检法协作，提升打击合力： 加强全市政法机关协同联动，公安机关在侦办涉“职业闭店人”诈骗、合同诈骗等重大复杂案件时，主动商请检察机关提前介入引导侦查，围绕案件定性、证据标准、法律适用等关键环节提供专业支持，明确侦查方向，统一执法尺度。通过紧密协作、高效衔接，切实提升打击犯罪的精准度和震慑力。</w:t>
            </w:r>
          </w:p>
        </w:tc>
      </w:tr>
      <w:tr>
        <w:trPr>
          <w:trHeight w:val="892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三、强化事中监管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强化跨部门协同治理：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023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年成立市级专项治理工作专班，明确职责分工；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025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年再次印发深化治理方案，细化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大类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1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项重点任务（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48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条清单），明确牵头单位和时限；按月督办进展，建立预付式经营行业主管部门对照表（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6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个领域），确保监管无死角。</w:t>
            </w:r>
          </w:p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完善风险防控与消费者维权渠道：风险预警与处置， 利用监测预警系统（纳管主体超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万家），构建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7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维风险模型，区分风险级别，注重核查；“预付码上查”平台， 提供商家监管状态和经营信息查询，支持消费者上报未纳管商家；发布合规指引， 明确资质、资金存管比例、合同范本等规范。推动行业协会自律公约和“全额监管示范商户”培育。</w:t>
            </w:r>
          </w:p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推动行业自治与消费者教育：引导行业自律，推动行业协会发挥作用，制定自律公约；加强消费者教育， 张贴“预付码上查”二维码；开展经营者警示培训；联合媒体发布消费提示和警示视频，引导理性消费。</w:t>
            </w:r>
          </w:p>
        </w:tc>
      </w:tr>
      <w:tr>
        <w:trPr>
          <w:trHeight w:val="568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四、推广商业保险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024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日起实施的《深圳经济特区消费者权益保护条例》第三十六、三十七、三十八条，对预付式经营从合同订立、格式条款等方面进行了规范，鼓励经营者在商业银行开立预收款资金存管账户，通过数字人民币支付、第三方资金监管、第三方担保、商业保险等方式，为预收款存储、消费、使用提供保障。推进第三方资金托管， 推行“银行托管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+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保险赔付”模式，备案企业存管资金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4.32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亿元，保险担保超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9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亿元。</w:t>
            </w:r>
          </w:p>
        </w:tc>
      </w:tr>
      <w:tr>
        <w:trPr>
          <w:trHeight w:val="4491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一、办理过程及其他需要说明的情况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已与领衔代表委员电话、微信汇报当前工作开展情况，并邀约代表委员召开一次座谈会听取相关单位工作汇报，且已邀请代表委员参与近期将开展的联合督导检查，代表委员表示对答复基本满意，将择期召开座谈会。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专此答复。</w:t>
            </w:r>
          </w:p>
          <w:p>
            <w:pPr>
              <w:pStyle w:val="Style15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/>
              </w:rPr>
              <w:t xml:space="preserve">   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市市场监管局</w:t>
            </w:r>
          </w:p>
          <w:p>
            <w:pPr>
              <w:pStyle w:val="Normal"/>
              <w:spacing w:lineRule="exact" w:line="400"/>
              <w:ind w:first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025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/>
              </w:rPr>
              <w:t>7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/>
              </w:rPr>
              <w:t>5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2457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、办理实效评估类别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___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  <w:lang w:val="en-US" w:eastAsia="zh-CN"/>
              </w:rPr>
              <w:t>A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___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类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（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A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类：提案所提问题已经解决或基本解决；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B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类：提案所提问题正在解决或已列入计划准备解决；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C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类：提案所提问题因受目前条件限制或其他原因需以后研究解决；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D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类：留作参考。）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1906" w:h="16838"/>
      <w:pgMar w:left="1474" w:right="1474" w:gutter="0" w:header="0" w:top="1587" w:footer="992" w:bottom="1587"/>
      <w:pgNumType w:fmt="decimal"/>
      <w:formProt w:val="false"/>
      <w:titlePg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9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9.05pt;mso-wrap-distance-left:0pt;mso-wrap-distance-right:0pt;mso-wrap-distance-top:0pt;mso-wrap-distance-bottom:0pt;margin-top:0.05pt;mso-position-vertical-relative:text;margin-left:423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01:06:00Z</dcterms:created>
  <dc:creator>科员01</dc:creator>
  <dc:description/>
  <dc:language>en-US</dc:language>
  <cp:lastModifiedBy>qiuxb1</cp:lastModifiedBy>
  <dcterms:modified xsi:type="dcterms:W3CDTF">2025-10-16T01:51:20Z</dcterms:modified>
  <cp:revision>4</cp:revision>
  <dc:subject/>
  <dc:title>深圳市市场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AB3FE842EE240273706B688C76E7F7</vt:lpwstr>
  </property>
  <property fmtid="{D5CDD505-2E9C-101B-9397-08002B2CF9AE}" pid="3" name="KSOProductBuildVer">
    <vt:lpwstr>2052-11.8.2.8696</vt:lpwstr>
  </property>
</Properties>
</file>